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olor w:val="FF6600"/>
          <w:lang w:val="ru-RU"/>
        </w:rPr>
      </w:pPr>
      <w:r>
        <w:rPr>
          <w:rFonts w:cs="Arial" w:ascii="Arial" w:hAnsi="Arial"/>
          <w:b/>
          <w:color w:val="FF6600"/>
          <w:lang w:val="ru-RU"/>
        </w:rPr>
        <w:t>Учебный проект « Мистика в творчестве М.Булгакова»</w:t>
      </w:r>
    </w:p>
    <w:p>
      <w:pPr>
        <w:pStyle w:val="Normal"/>
        <w:jc w:val="center"/>
        <w:rPr>
          <w:rFonts w:ascii="Arial" w:hAnsi="Arial" w:cs="Arial"/>
          <w:b/>
          <w:b/>
          <w:color w:val="FF6600"/>
          <w:lang w:val="ru-RU"/>
        </w:rPr>
      </w:pPr>
      <w:r>
        <w:rPr>
          <w:rFonts w:cs="Arial" w:ascii="Arial" w:hAnsi="Arial"/>
          <w:b/>
          <w:color w:val="FF6600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6600"/>
          <w:lang w:val="ru-RU"/>
        </w:rPr>
      </w:pPr>
      <w:r>
        <w:rPr>
          <w:rFonts w:cs="Arial" w:ascii="Arial" w:hAnsi="Arial"/>
          <w:b/>
          <w:color w:val="FF6600"/>
          <w:lang w:val="ru-RU"/>
        </w:rPr>
        <w:drawing>
          <wp:inline distT="0" distB="0" distL="0" distR="0">
            <wp:extent cx="2680970" cy="2335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970" cy="233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FF6600"/>
          <w:lang w:val="ru-RU"/>
        </w:rPr>
      </w:pPr>
      <w:r>
        <w:rPr>
          <w:rFonts w:cs="Arial" w:ascii="Arial" w:hAnsi="Arial"/>
          <w:b/>
          <w:color w:val="FF6600"/>
          <w:lang w:val="ru-RU"/>
        </w:rPr>
      </w:r>
    </w:p>
    <w:p>
      <w:pPr>
        <w:pStyle w:val="Normal"/>
        <w:rPr>
          <w:color w:val="FF6600"/>
          <w:lang w:val="ru-RU"/>
        </w:rPr>
      </w:pPr>
      <w:r>
        <w:rPr>
          <w:color w:val="FF6600"/>
          <w:lang w:val="ru-RU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420"/>
        <w:gridCol w:w="2520"/>
        <w:gridCol w:w="1980"/>
      </w:tblGrid>
      <w:tr>
        <w:trPr>
          <w:trHeight w:val="404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8"/>
                <w:szCs w:val="8"/>
                <w:lang w:val="ru-RU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ru-RU"/>
              </w:rPr>
            </w:r>
          </w:p>
        </w:tc>
      </w:tr>
      <w:tr>
        <w:trPr>
          <w:trHeight w:val="412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BF7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Критерии для экспертной оценки проекта</w:t>
            </w:r>
          </w:p>
        </w:tc>
      </w:tr>
      <w:tr>
        <w:trPr>
          <w:trHeight w:val="255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8"/>
                <w:szCs w:val="8"/>
                <w:lang w:val="ru-RU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Критер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EBF7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EBF7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EBF7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184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Решение проблем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блема сформулирована точно, проанализированы ее причины. Составлено чёткое планирование исследований по проблем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блема сформулирована нечётко, указаны причины её возникновения. Планирование исследовательской работы по проблеме бессистемн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зрозненные  сведения  о  проблеме и путях её решения в ходе исследования</w:t>
            </w:r>
          </w:p>
        </w:tc>
      </w:tr>
      <w:tr>
        <w:trPr>
          <w:trHeight w:val="184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Реализация задач основной деятельност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формулирована гипотеза, определены цели исследования, поставлены задачи. Полный и чёткий план работы по проведению исследовани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тсутствует система в описании исследовательской рабо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зрозненные  сведения  о  проделанной работе</w:t>
            </w:r>
          </w:p>
        </w:tc>
      </w:tr>
      <w:tr>
        <w:trPr>
          <w:trHeight w:val="138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Иллюстративный материал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оответствует содержанию, дополняет информацию, качественная график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Дублирует текстовую информацию. Недостаток или перегрузка иллюстрациями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ллюстраций явно недостаточно или они не соответствуют исследовательской работе</w:t>
            </w:r>
          </w:p>
        </w:tc>
      </w:tr>
      <w:tr>
        <w:trPr>
          <w:trHeight w:val="120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Выводы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Логичны, обоснованы, научны, соответствуют цели исследовани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 основном, соответствуют цели и задачам, но представлены бессистемно, сформулированы нечётко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тсутствуют или не связаны с целью, задачами и результатами исследования</w:t>
            </w:r>
          </w:p>
        </w:tc>
      </w:tr>
      <w:tr>
        <w:trPr>
          <w:trHeight w:val="12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ригинальность и логичность  построения работы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бота целостна и логична, оригинальна по построению и планированию,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Работа представлена отрывочно, не всегда выдерживается логика построения, используется личный опыт по теме исследования.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Логика изложения нарушена.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бота  нелогична. Собственные мысли и результаты исследований отсутствуют.</w:t>
            </w:r>
          </w:p>
        </w:tc>
      </w:tr>
      <w:tr>
        <w:trPr>
          <w:trHeight w:val="16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ru-RU"/>
              </w:rPr>
              <w:t>Общее впечатление</w:t>
              <w:br/>
              <w:t>об оформлении  презент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формление логично, эстетично, не противоречит содержанию презентации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Оформление логично, но стиль отвлекает от содержания презентации.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Оформление безвкусно,  не соответствует содержанию. Нет единого стиля. </w:t>
            </w:r>
          </w:p>
        </w:tc>
      </w:tr>
      <w:tr>
        <w:trPr>
          <w:trHeight w:val="1024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Списки,  таблицы, схемы, диаграмм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Выстроены и размещены корректно</w:t>
            </w:r>
          </w:p>
          <w:p>
            <w:pPr>
              <w:pStyle w:val="Normal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ыполнены с нарушением  логики или оформления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 xml:space="preserve">Чтение затруднено или невозможно </w:t>
            </w:r>
          </w:p>
        </w:tc>
      </w:tr>
      <w:tr>
        <w:trPr>
          <w:trHeight w:val="1414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бъем информации</w:t>
            </w:r>
          </w:p>
        </w:tc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ъём оптимален для восприятия.</w:t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Есть избыточная информации или недостаточная для раскрытия темы 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лишком большой или явно недостаточный объём информации</w:t>
            </w:r>
          </w:p>
        </w:tc>
      </w:tr>
      <w:tr>
        <w:trPr>
          <w:trHeight w:val="1414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Устная презентация</w:t>
            </w:r>
          </w:p>
        </w:tc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Устная речь не дублирует текста презентации. Презентация удачно поддерживает выступление (сюжетные фотографии, авторские рисунки, таблицы, схемы). Выступление легко воспринимается аудиторией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огда выступление дублирует презентацию. Фрагментарно используются графические способы представления результатов. В основном выступление интересно.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ыступление воспринимается сложно. Слайды однообразны. Устное выступление дублирует информацию на слайдах.</w:t>
            </w:r>
          </w:p>
        </w:tc>
      </w:tr>
      <w:tr>
        <w:trPr>
          <w:trHeight w:val="1414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ru-RU"/>
              </w:rPr>
              <w:t>Содержание вики</w:t>
            </w: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  <w:b/>
                <w:lang w:val="ru-RU"/>
              </w:rPr>
              <w:t>статьи</w:t>
            </w:r>
          </w:p>
        </w:tc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lang w:val="ru-RU"/>
              </w:rPr>
              <w:t xml:space="preserve">Логичное и полное представление проекта. Статья иллюстрирована авторскими фотографиями, рисунками учеников, схемами, таблицами. Правильно оформлены все гиперссылки, категории, источники указаны с соблюдением авторских прав. </w:t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ема раскрыта, текст достаточно легко читается, применено форматирование текста. Сделаны ссылки на источники информации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татья не раскрывает тему, нарушены правила вики-разметки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9:23:00Z</dcterms:created>
  <dc:creator>студент</dc:creator>
  <dc:description/>
  <cp:keywords/>
  <dc:language>en-US</dc:language>
  <cp:lastModifiedBy>студент</cp:lastModifiedBy>
  <dcterms:modified xsi:type="dcterms:W3CDTF">2010-05-05T09:25:00Z</dcterms:modified>
  <cp:revision>2</cp:revision>
  <dc:subject/>
  <dc:title/>
</cp:coreProperties>
</file>